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95064550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201314412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49446060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93174318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312351633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